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убличная отчетность Департамента ветеринарии Свердловской области по реализации мероприятий, направленных на достижение показателей, содержащихся в указе Президента Российской Феде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т 07 мая 2012 года № 601 за ноябрь 2019 года</w:t>
      </w:r>
    </w:p>
    <w:p>
      <w:pPr>
        <w:pStyle w:val="Normal"/>
        <w:spacing w:lineRule="auto" w:line="240" w:before="0" w:after="0"/>
        <w:ind w:right="-1134" w:hanging="0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540" w:leader="none"/>
          <w:tab w:val="left" w:pos="2184" w:leader="none"/>
          <w:tab w:val="left" w:pos="3853" w:leader="none"/>
          <w:tab w:val="left" w:pos="5399" w:leader="none"/>
          <w:tab w:val="left" w:pos="6945" w:leader="none"/>
          <w:tab w:val="left" w:pos="8421" w:leader="none"/>
          <w:tab w:val="left" w:pos="9838" w:leader="none"/>
          <w:tab w:val="left" w:pos="10972" w:leader="none"/>
          <w:tab w:val="left" w:pos="12390" w:leader="none"/>
          <w:tab w:val="left" w:pos="1380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</w:r>
    </w:p>
    <w:tbl>
      <w:tblPr>
        <w:tblW w:w="1578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  <w:tblLook w:val="04a0" w:noHBand="0" w:noVBand="1" w:firstColumn="1" w:lastRow="0" w:lastColumn="0" w:firstRow="1"/>
      </w:tblPr>
      <w:tblGrid>
        <w:gridCol w:w="492"/>
        <w:gridCol w:w="1984"/>
        <w:gridCol w:w="2035"/>
        <w:gridCol w:w="2267"/>
        <w:gridCol w:w="1702"/>
        <w:gridCol w:w="1275"/>
        <w:gridCol w:w="1276"/>
        <w:gridCol w:w="851"/>
        <w:gridCol w:w="849"/>
        <w:gridCol w:w="993"/>
        <w:gridCol w:w="2060"/>
      </w:tblGrid>
      <w:tr>
        <w:trPr>
          <w:tblHeader w:val="true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br/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квизиты документа (нормативного правового акта, поручения и иных документов)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именование мероприятия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зультат исполнения мероприят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ата исполнения мероприятия (план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Дата исполнения мероприятия (факт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Отчетная дата (период) значения показател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нансирование, предусмотренное бюджетом Свердловской области (млн. рублей)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Примечание</w:t>
            </w:r>
          </w:p>
        </w:tc>
      </w:tr>
      <w:tr>
        <w:trPr>
          <w:tblHeader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ланово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актическо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тклонение</w:t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1</w:t>
            </w:r>
          </w:p>
        </w:tc>
      </w:tr>
      <w:tr>
        <w:trPr/>
        <w:tc>
          <w:tcPr>
            <w:tcW w:w="157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каз Президента Российской Федерации от 07 мая 2012 года № 601</w:t>
            </w:r>
          </w:p>
        </w:tc>
      </w:tr>
      <w:tr>
        <w:trPr/>
        <w:tc>
          <w:tcPr>
            <w:tcW w:w="157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ровень удовлетворенности граждан Российской Федерации качеством предоставления государственных и муниципальных услу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hanging="19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становление Правительства Свердловской области  от 25.12.2014  № 1209-ПП «Об утверждении государственной программы Свердловской области «Совершенствование социально-экономической политики на территории Свердловской област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 2020 года»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9"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ведение мониторинга удовлетворённости граждан качеством предоставления государственных и муниципальных услуг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ровень удовлетворённости граждан качеством предоставления государственных и муниципальных услуг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9 год –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 процент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.11.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57" w:right="-108" w:hanging="19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.11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ровень удовлетворённости граждан, юридических лиц и индивидуальных предпринимателей, в том числе специалистов в сфере ветеринарии, занимающихся предпринимательской деятельностью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 территории Свердловской области, качеством предоставления государственных услуг составляет 100 проценто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алобы заявителей на качество предоставления государственных услуг отсутствуют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ализация мероприятия не требует финансирования</w:t>
            </w:r>
          </w:p>
        </w:tc>
      </w:tr>
      <w:tr>
        <w:trPr>
          <w:cantSplit w:val="true"/>
        </w:trPr>
        <w:tc>
          <w:tcPr>
            <w:tcW w:w="157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граждан, имеющих доступ к получению государственных услуг по принципу «одного окна» по месту пребывания, в том числе в многофункциональных центрах предоставления государственных и муниципальных услу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становление Правительства Свердловской области  от 25.12.2014  № 1209-ПП «Об утверждении государственной программы Свердловской области «Совершенствование социально-экономической политики на территории Свердловской област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до 2020 года» (в ред. </w:t>
              <w:br/>
              <w:t>от 17.12.2015 № 1126-ПП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азание государственных услуг (выполнение работ) государственным бюджетным учреждением Свердловской области «Многофункциональный центр предоставления государственных и муниципальных услуг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граждан Свердловской области, имеющих доступ к получению государственных и муниципальных услуг по принципу «одного окна» по месту пребывания, в том числе в многофункциональных центрах предоставления государственных и муниципальных услуг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9 год –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 процент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.11.2019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.11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сударственная услуга по регистрации специалист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 области ветеринарии, не являющихся уполномоченными лицами орган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 организаций, входящих в систему Государственной ветеринарной службы Российской Федерации, занимающихся предпринимательской деятельностью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 области ветеринарии на территории Свердловской области, предоставляется в режиме «одного окна» (МФЦ или Департамент ветеринарии Свердловской области)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граждан Свердловской области, имеющих доступ к получению государственной услуги по принципу «одного окна»  составляет 100 проценто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сударственная услуга по выдаче заключения о соответствии размещения на земельном участке предприятия по производству и хранению продуктов животноводства ветеринарным нормам и правилам в МФЦ не предоставляетс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о состоянию </w:t>
              <w:br/>
              <w:t>на 30.11.2019 за предоставлением государственной услуги по регистрации специалист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в области ветеринарии, </w:t>
              <w:br/>
              <w:t>не являющихся уполномоченными лицами орган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 организаций, входящих в систему Государственной ветеринарной службы Российской Федерации, занимающихся предпринимательской деятельностью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 области ветеринарии на территории Свердловской области обратились 16 заявителей, из них 14 – через МФЦ (87,5 %), 2 – в Департамент ветеринарии Свердловской области. В ноябре 2019 года обратился 1 заявитель; в 2019 году за государственной услугой по выдаче заключения о соответствии размещения на земельном участке предприятия по производству и хранению продуктов животноводства ветеринарным нормам и правилам заявители не обращались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re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ализация мероприятия не требует финансирования</w:t>
            </w:r>
          </w:p>
        </w:tc>
      </w:tr>
      <w:tr>
        <w:trPr/>
        <w:tc>
          <w:tcPr>
            <w:tcW w:w="157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граждан, использующих механизм получения государственных и муниципальных услуг в электронной форме</w:t>
            </w:r>
          </w:p>
        </w:tc>
      </w:tr>
      <w:tr>
        <w:trPr/>
        <w:tc>
          <w:tcPr>
            <w:tcW w:w="157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реднее время ожидания в очереди при обращении заявителя в орган государственной власти Российской Федерации (орган местного самоуправления) для получения государственных (муниципальных) услу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становление Правительства Свердловской области  от 25.12.2014  № 1209-ПП «Об утверждении государственной программы Свердловской области «Совершенствование социально-экономической политики на территории Свердловской област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 2020 года»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птимизация предоставления государственных и муниципальных услуг с целью сокращения времени ожидания в очереди при обращении заявителя в орган государственной власти Свердловской области (орган местного самоуправления) для получения государственных (муниципальных) услуг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ремя ожидания в очереди при обращении заявителя в орган государственной власти Свердловской области (орган местного самоуправления) для получения государственных (муниципальных) услуг –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 минут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.11.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.11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 состоянию на 30.11.2019 за предоставлением государственных услуг обратилось 16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явителей, из них 14 – через МФЦ,. Реализация мероприятия не требует финансирован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134" w:gutter="0" w:header="709" w:top="1418" w:footer="0" w:bottom="567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jc w:val="center"/>
      <w:rPr/>
    </w:pPr>
    <w:r>
      <w:rPr>
        <w:rFonts w:ascii="Times New Roman" w:hAnsi="Times New Roman"/>
        <w:sz w:val="24"/>
        <w:szCs w:val="24"/>
      </w:rPr>
      <w:fldChar w:fldCharType="begin"/>
    </w:r>
    <w:r>
      <w:rPr>
        <w:sz w:val="24"/>
        <w:szCs w:val="24"/>
        <w:rFonts w:ascii="Times New Roman" w:hAnsi="Times New Roman"/>
      </w:rPr>
      <w:instrText xml:space="preserve"> PAGE </w:instrText>
    </w:r>
    <w:r>
      <w:rPr>
        <w:sz w:val="24"/>
        <w:szCs w:val="24"/>
        <w:rFonts w:ascii="Times New Roman" w:hAnsi="Times New Roman"/>
      </w:rPr>
      <w:fldChar w:fldCharType="separate"/>
    </w:r>
    <w:r>
      <w:rPr>
        <w:sz w:val="24"/>
        <w:szCs w:val="24"/>
        <w:rFonts w:ascii="Times New Roman" w:hAnsi="Times New Roman"/>
      </w:rPr>
      <w:t>5</w:t>
    </w:r>
    <w:r>
      <w:rPr>
        <w:sz w:val="24"/>
        <w:szCs w:val="24"/>
        <w:rFonts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516b2b"/>
    <w:rPr>
      <w:rFonts w:ascii="Calibri" w:hAnsi="Calibri" w:eastAsia="Times New Roman" w:cs="Times New Roman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fd0f4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516b2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left="357" w:firstLine="709"/>
    </w:pPr>
    <w:rPr>
      <w:rFonts w:ascii="Calibri" w:hAnsi="Calibri" w:eastAsia="Times New Roman" w:cs="Times New Roman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fd0f4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5</Pages>
  <Words>823</Words>
  <Characters>4693</Characters>
  <CharactersWithSpaces>5505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0:47:00Z</dcterms:created>
  <dc:creator>Федорахина Мария Николаевна</dc:creator>
  <dc:description/>
  <dc:language>en-US</dc:language>
  <cp:lastModifiedBy>Иванова С.Л.</cp:lastModifiedBy>
  <cp:lastPrinted>2019-12-03T10:46:00Z</cp:lastPrinted>
  <dcterms:modified xsi:type="dcterms:W3CDTF">2019-12-03T10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