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регистрации случаев бешенства животных на территории Свердловской области в 2019 году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5"/>
        <w:gridCol w:w="1843"/>
        <w:gridCol w:w="4819"/>
        <w:gridCol w:w="1984"/>
        <w:gridCol w:w="2553"/>
        <w:gridCol w:w="2550"/>
      </w:tblGrid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ата регистрации случ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Название неблагополучного пункта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животн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равовой акт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 установлении ограничительных мероприят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равовой акт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 отмене ограничительных мероприятий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9.01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о Сухановк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30.01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01.04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74-РГ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02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ревня Кадочниково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6.03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60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04.06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28-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04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о Пристань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ба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18.04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95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4.06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41-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06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ревня Коптело-Шамары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ал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нотовидная соба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16.07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60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06.09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4-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5.08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ревня Новгородов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рбит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16.08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81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4.10.2019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36-РГ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.10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о Троицкое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гдано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 01.11.2019 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47-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5.11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ело Сарсы-Вторые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асноуфим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11.20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ревня Чекмаш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исиц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/>
          <w:bCs/>
          <w:sz w:val="26"/>
          <w:szCs w:val="26"/>
        </w:rPr>
      </w:pPr>
      <w:r>
        <w:rPr>
          <w:rFonts w:ascii="Liberation Serif" w:hAnsi="Liberation Serif"/>
          <w:bCs/>
          <w:sz w:val="26"/>
          <w:szCs w:val="26"/>
        </w:rPr>
      </w:r>
    </w:p>
    <w:p>
      <w:pPr>
        <w:pStyle w:val="Normal"/>
        <w:rPr>
          <w:rFonts w:ascii="Liberation Serif" w:hAnsi="Liberation Serif"/>
          <w:b/>
          <w:b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ne-NP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052b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f2b83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f2b8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3</Words>
  <Characters>874</Characters>
  <CharactersWithSpaces>10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57:00Z</dcterms:created>
  <dc:creator>Аристархова М.Ю.</dc:creator>
  <dc:description/>
  <dc:language>en-US</dc:language>
  <cp:lastModifiedBy>Литвинова Оксана Владимировна</cp:lastModifiedBy>
  <cp:lastPrinted>2019-10-28T06:17:00Z</cp:lastPrinted>
  <dcterms:modified xsi:type="dcterms:W3CDTF">2019-12-04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