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 о результатах проверок, проведенных Департаментом ветеринарии Свердловской области в рамках осуществления регионального государственного ветеринарного надзора</w:t>
      </w:r>
    </w:p>
    <w:tbl>
      <w:tblPr>
        <w:tblStyle w:val="a3"/>
        <w:tblW w:w="15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3147"/>
        <w:gridCol w:w="114"/>
        <w:gridCol w:w="1540"/>
        <w:gridCol w:w="75"/>
        <w:gridCol w:w="40"/>
        <w:gridCol w:w="4900"/>
        <w:gridCol w:w="108"/>
        <w:gridCol w:w="6"/>
        <w:gridCol w:w="4473"/>
      </w:tblGrid>
      <w:tr>
        <w:trPr>
          <w:tblHeader w:val="true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ата окончания проверки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ид проверки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езультаты проверки</w:t>
            </w:r>
          </w:p>
        </w:tc>
      </w:tr>
      <w:tr>
        <w:trPr>
          <w:trHeight w:val="236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24.01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щество                                   с ограниченной ответственностью «Лесная Братв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3.01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осуществляет деятельность подконтрольную государственному ветеринарному надзору</w:t>
            </w:r>
          </w:p>
        </w:tc>
      </w:tr>
      <w:tr>
        <w:trPr>
          <w:trHeight w:val="295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06.02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ндивидуальный предприниматель Черных Оксана Ивановна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5.02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о нарушение Ветеринарных правил организации работы по оформлению ветеринарных сопроводительных документов. Оформлено предписание об устранении выявленных нарушений, составлен протокол об административном правонарушении на должностное лицо</w:t>
            </w:r>
          </w:p>
        </w:tc>
      </w:tr>
      <w:tr>
        <w:trPr>
          <w:trHeight w:val="399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09.02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льскохозяйственный производственный кооператив «Шаламовский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8.02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выезд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писание выполнено</w:t>
            </w:r>
          </w:p>
        </w:tc>
      </w:tr>
      <w:tr>
        <w:trPr>
          <w:trHeight w:val="747" w:hRule="atLeast"/>
        </w:trPr>
        <w:tc>
          <w:tcPr>
            <w:tcW w:w="15223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6.02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ерриториальный орган администрации Сысертского городского округа Южная сельская администрация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.02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ФХ Костарева Юрия Николаевича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6.02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выездная проверка выполнения предписания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писание выполнено</w:t>
            </w:r>
          </w:p>
        </w:tc>
      </w:tr>
      <w:tr>
        <w:trPr>
          <w:trHeight w:val="569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2.03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щество с ограниченной ответственностью «Крестьянское хозяйство «Кленовское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6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о нарушение Ветеринарных правил организации работы по оформлению ветеринарных сопроводительных документов. Оформлено предписание об устранении выявленных нарушений, составлен протокол об административном правонарушении на должностное лицо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щество с ограниченной ответственностью «Агрико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6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о нарушение Ветеринарных правил организации работы по оформлению ветеринарных сопроводительных документов. Оформлено предписание об устранении выявленных нарушений, направлено уведомление о составлении протокола об административном правонарушении</w:t>
            </w:r>
          </w:p>
        </w:tc>
      </w:tr>
      <w:tr>
        <w:trPr>
          <w:trHeight w:val="549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5.03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ПК «Колхоз имени Кирова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ановая выезд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о нарушение Ветеринарных правил содержания крупного рогатого скота в целях его воспроизводства, выращивания и реализации. Оформлено предписание об устранении выявленных нарушений, выдано уведомление о составлении протокола об административном правонарушении на юридическое лицо</w:t>
            </w:r>
          </w:p>
        </w:tc>
      </w:tr>
      <w:tr>
        <w:trPr>
          <w:trHeight w:val="395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9.03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лаготворительный фонд защиты бездомных и отказных животных «Добрые руки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9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ановая выезд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О «Арт-Керамик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9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дминистрация Белоярского городского округа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9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525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22.03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щ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 ограниченной ответственностью «Колибри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1.03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val="ru-RU" w:eastAsia="ru-RU" w:bidi="ar-SA"/>
              </w:rPr>
              <w:t xml:space="preserve">Выявлены нарушения Закона Российской Федерации от 14 мая 1993 года № 4979-1 </w:t>
              <w:br/>
              <w:t xml:space="preserve">«О ветеринарии», Ветеринарных правил ВП 13.3.4.1100-96 Профилактика и борьба с заразными болезнями, 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val="ru-RU" w:eastAsia="ar-SA" w:bidi="ar-SA"/>
              </w:rPr>
              <w:t xml:space="preserve">общими для человека </w:t>
              <w:br/>
              <w:t xml:space="preserve">и животных, утвержденных Департаментом ветеринарии Министерства сельского хозяйства </w:t>
              <w:br/>
              <w:t xml:space="preserve">и продовольствия Российской Федерации 18.06.1996, Правил проведения дезинфекции </w:t>
              <w:br/>
              <w:t>и дезинвазии объектов государственного ветеринарного надзора, утвержденных Министерством сельского хозяйства Российской Федерации 15.07.2002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val="ru-RU" w:eastAsia="ar-SA" w:bidi="ar-SA"/>
              </w:rPr>
              <w:t>13-5-2/0525. Оформлено предписание об устранении выявленных нарушений</w:t>
            </w:r>
          </w:p>
        </w:tc>
      </w:tr>
      <w:tr>
        <w:trPr>
          <w:trHeight w:val="393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02.04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3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О «Служба отлова безнадзорных животных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2.04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403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03.04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4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О «Зоодоктор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3.04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О «СХП «Покровское»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3.04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выезд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261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3.04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6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ндивидуальный предприниматель Гостюхина Елена Викторовна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3.04.2018</w:t>
            </w:r>
          </w:p>
        </w:tc>
        <w:tc>
          <w:tcPr>
            <w:tcW w:w="501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ы нарушения Ветеринарных правил организации работы по оформлению ветеринарных сопроводительных документов. Оформлено предписание об устранении выявленных нарушений</w:t>
            </w:r>
          </w:p>
        </w:tc>
      </w:tr>
      <w:tr>
        <w:trPr>
          <w:trHeight w:val="389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27.04.2018</w:t>
            </w:r>
          </w:p>
        </w:tc>
      </w:tr>
      <w:tr>
        <w:trPr>
          <w:trHeight w:val="977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7</w:t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ХПК «Путиловский»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6.04.2018</w:t>
            </w:r>
          </w:p>
        </w:tc>
        <w:tc>
          <w:tcPr>
            <w:tcW w:w="50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ановая выездная проверка</w:t>
            </w:r>
          </w:p>
        </w:tc>
        <w:tc>
          <w:tcPr>
            <w:tcW w:w="458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706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23.05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8</w:t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ндивидуальный предприниматель Черных Оксана Ивановна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2.05.2018</w:t>
            </w:r>
          </w:p>
        </w:tc>
        <w:tc>
          <w:tcPr>
            <w:tcW w:w="50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 выполнения предписания</w:t>
            </w:r>
          </w:p>
        </w:tc>
        <w:tc>
          <w:tcPr>
            <w:tcW w:w="458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писание выполнено</w:t>
            </w:r>
          </w:p>
        </w:tc>
      </w:tr>
      <w:tr>
        <w:trPr>
          <w:trHeight w:val="327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31.05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9</w:t>
            </w:r>
          </w:p>
        </w:tc>
        <w:tc>
          <w:tcPr>
            <w:tcW w:w="31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ндивидуальный предприниматель Доронин Вячеслав Алексеевич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1.05.2018</w:t>
            </w:r>
          </w:p>
        </w:tc>
        <w:tc>
          <w:tcPr>
            <w:tcW w:w="50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58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рушений не выявлено</w:t>
            </w:r>
          </w:p>
        </w:tc>
      </w:tr>
      <w:tr>
        <w:trPr>
          <w:trHeight w:val="603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4.06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щество с ограниченной ответственностью «Агроторг»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5.06.2018</w:t>
            </w:r>
          </w:p>
        </w:tc>
        <w:tc>
          <w:tcPr>
            <w:tcW w:w="5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ы нарушения Ветеринарных правил организации работы по оформлению ветеринарных сопроводительных документов. Направлено уведомление о составлении протокола об административном правонарушении</w:t>
            </w:r>
          </w:p>
        </w:tc>
      </w:tr>
      <w:tr>
        <w:trPr>
          <w:trHeight w:val="531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15.06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1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О «Служба отлова безнадзорных животных»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.06.2018</w:t>
            </w:r>
          </w:p>
        </w:tc>
        <w:tc>
          <w:tcPr>
            <w:tcW w:w="5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документарная проверка</w:t>
            </w:r>
          </w:p>
        </w:tc>
        <w:tc>
          <w:tcPr>
            <w:tcW w:w="44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ы нарушения порядка организации проведения мероприятий по отлову и содержанию безнадзорных собак на территории Свердловской области. Оформлено предписание об устранении выявленных нарушений, направлено уведомление о составлении протокола об административном правонарушении</w:t>
            </w:r>
          </w:p>
        </w:tc>
      </w:tr>
      <w:tr>
        <w:trPr>
          <w:trHeight w:val="457" w:hRule="atLeast"/>
        </w:trPr>
        <w:tc>
          <w:tcPr>
            <w:tcW w:w="15223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ведения по состоянию на 05.07.2018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кционерное общество совхоз «Сухоложский»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4.07.2018</w:t>
            </w:r>
          </w:p>
        </w:tc>
        <w:tc>
          <w:tcPr>
            <w:tcW w:w="5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неплановая  выездная проверка</w:t>
            </w:r>
          </w:p>
        </w:tc>
        <w:tc>
          <w:tcPr>
            <w:tcW w:w="44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о нарушение Ветеринарных правил содержания крупного рогатого скота в целях его воспроизводства, выращивания и реализации. Оформлено предписание об устранении выявленных нарушений.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ставлен протокол об административном правонарушении на должностное лицо.</w:t>
            </w:r>
          </w:p>
        </w:tc>
      </w:tr>
      <w:tr>
        <w:trPr>
          <w:trHeight w:val="1271" w:hRule="atLeast"/>
        </w:trPr>
        <w:tc>
          <w:tcPr>
            <w:tcW w:w="8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3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ельскохозяйственный производственный кооперативо «Пригородное»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4.07.2018</w:t>
            </w:r>
          </w:p>
        </w:tc>
        <w:tc>
          <w:tcPr>
            <w:tcW w:w="5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ановая выездная проверка</w:t>
            </w:r>
          </w:p>
        </w:tc>
        <w:tc>
          <w:tcPr>
            <w:tcW w:w="44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явлены нарушения требований Технического регламента Таможенного союза ТР ТС 021/2011 «О безопасности пищевой продукции», утвержденного Решением Комиссии Таможенного союз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 09.12.2011 № 880, Технического регламента Таможенного союза ТР ТС 034/2013  «О безопасности мяса и мясной продукции», принятого Решением Совета Евразийской экономической комиссии от 09.10.2013 № 68, Технического регламента Таможенного союза ТР ТС 033/2013 «О безопасности молока и молочной продукции», принятого Решением Совета Евразийской экономической комиссии от 09.10.2013 № 67, Ветеринарных правил содержания свиней в целях их воспроизводства, выращив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 реализации, утвержденных приказом Министерства сельского хозяйства Российской Федерации от 29.03.2016 № 114, Ветеринарных правил содержания крупного рогатого скота в целях его воспроизводства, выращивания и реализации», утвержденных приказом Министерства сельского хозяйства Российской Федерации от 13.12.2016 № 551, Правил проведения дезинфекции и дезинвазии объектов государственного ветеринарного надзора, утвержденных Министерством сельского хозяйства Российской Федерации 15.07.2002 № 13-5-2/05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4133477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1c5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963b7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311ff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311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963b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311f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c311f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963b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392F460-5664-4078-8963-0B52986DD2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078</Words>
  <Characters>6149</Characters>
  <CharactersWithSpaces>7213</CharactersWithSpaces>
  <Paragraphs>14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48:00Z</dcterms:created>
  <dc:creator>Упорова А.В.</dc:creator>
  <dc:description/>
  <dc:language>en-US</dc:language>
  <cp:lastModifiedBy>Черникова О.В.</cp:lastModifiedBy>
  <cp:lastPrinted>2017-09-12T11:09:00Z</cp:lastPrinted>
  <dcterms:modified xsi:type="dcterms:W3CDTF">2018-07-0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