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ПО БЕШЕНСТВУ ЖИВОТНЫХ ЗА ЯНВАРЬ  2017 года</w:t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7"/>
        <w:gridCol w:w="1981"/>
        <w:gridCol w:w="3116"/>
        <w:gridCol w:w="1744"/>
        <w:gridCol w:w="20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та регистрации  случ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Название неблагополучного пунк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ид живот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поряжение Губернатора Свердловской области  об установлении ограничительных мероприят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01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ревня Шаламы Байкаловский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ба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1-РГ от 25.01.201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01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ревня Ильчигулово Артинский райо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ба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2-РГ от 25.01.201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01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ревня Лугов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ртемовский райо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иц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25-РГ от 08.02.201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01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ий поселок  Ачи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читский райо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иц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24-РГ  от 08.02.201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1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ревня  Ильчигулово Артинский райо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нотовидная соба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2-РГ от 25.01.20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ФЕВРАЛЬ  2017 года</w:t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7"/>
        <w:gridCol w:w="1981"/>
        <w:gridCol w:w="3116"/>
        <w:gridCol w:w="1744"/>
        <w:gridCol w:w="20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та регистрации  случ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Название неблагополучного пунк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ид живот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поряжение Губернатора Свердловской области  об установлении ограничительных мероприят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02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ий посёлок  Ар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ртинский райо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</w:t>
            </w:r>
            <w:bookmarkStart w:id="0" w:name="_GoBack"/>
            <w:bookmarkEnd w:id="0"/>
            <w:r>
              <w:rPr/>
              <w:t>нотовидная соба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57-РГ  от 16.03.201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02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ревня  Богатенко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менский райо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нотовидная соба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59-РГ от 16.03.201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02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ий посёлок  Пышма   Пышминский райо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ба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58-РГ от 16.03.20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МАРТ 2017 года</w:t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7"/>
        <w:gridCol w:w="1981"/>
        <w:gridCol w:w="3116"/>
        <w:gridCol w:w="1744"/>
        <w:gridCol w:w="20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та регистрации  случ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Название неблагополучного пунк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ид живот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поряжение Губернатора Свердловской области  об установлении ограничительных мероприятий</w:t>
            </w:r>
          </w:p>
        </w:tc>
      </w:tr>
      <w:tr>
        <w:trPr/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марте 2017 года неблагополучных  пунктов по  бешенству  животных не зарегистрирова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АПРЕЛЬ 2017 года</w:t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7"/>
        <w:gridCol w:w="1981"/>
        <w:gridCol w:w="3116"/>
        <w:gridCol w:w="1744"/>
        <w:gridCol w:w="20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та регистрации  случ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Название неблагополучного пунк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ид живот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поряжение Губернатора Свердловской области  об установлении ограничительных мероприятий</w:t>
            </w:r>
          </w:p>
        </w:tc>
      </w:tr>
      <w:tr>
        <w:trPr/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апреле 2017 года неблагополучных  пунктов по  бешенству  животных не зарегистрирова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МАЙ 2017 года</w:t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7"/>
        <w:gridCol w:w="1981"/>
        <w:gridCol w:w="3116"/>
        <w:gridCol w:w="1744"/>
        <w:gridCol w:w="20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та регистрации  случ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Название неблагополучного пунк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ид живот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поряжение Губернатора Свердловской области  об установлении ограничительных мероприятий</w:t>
            </w:r>
          </w:p>
        </w:tc>
      </w:tr>
      <w:tr>
        <w:trPr/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мае 2017 года неблагополучных  пунктов по  бешенству  животных не зарегистрирова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ЮНЬ 2017 года</w:t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7"/>
        <w:gridCol w:w="1981"/>
        <w:gridCol w:w="3116"/>
        <w:gridCol w:w="1744"/>
        <w:gridCol w:w="20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та регистрации  случ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Название неблагополучного пунк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ид живот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поряжение Губернатора Свердловской области  об установлении ограничительных мероприятий</w:t>
            </w:r>
          </w:p>
        </w:tc>
      </w:tr>
      <w:tr>
        <w:trPr/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июне 2017 года неблагополучных  пунктов по  бешенству  животных не зарегистрирова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ЮЛЬ 2017 года</w:t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7"/>
        <w:gridCol w:w="1981"/>
        <w:gridCol w:w="3116"/>
        <w:gridCol w:w="1744"/>
        <w:gridCol w:w="20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та регистрации  случ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Название неблагополучного пунк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ид живот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поряжение Губернатора Свердловской области  об установлении ограничительных мероприятий</w:t>
            </w:r>
          </w:p>
        </w:tc>
      </w:tr>
      <w:tr>
        <w:trPr/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июле 2017 года неблагополучных  пунктов по  бешенству  животных не зарегистрирова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АВГУСТ 2017 года</w:t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7"/>
        <w:gridCol w:w="1981"/>
        <w:gridCol w:w="3116"/>
        <w:gridCol w:w="1744"/>
        <w:gridCol w:w="20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та регистрации  случ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Название неблагополучного пунк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ид живот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поряжение Губернатора Свердловской области  об установлении ограничительных мероприятий</w:t>
            </w:r>
          </w:p>
        </w:tc>
      </w:tr>
      <w:tr>
        <w:trPr>
          <w:trHeight w:val="7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08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ревня Шиловка Красноуфимский райо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иц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94-РГ  от 22.08.20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ЕНТЯБРЬ 2017 года</w:t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7"/>
        <w:gridCol w:w="1981"/>
        <w:gridCol w:w="3116"/>
        <w:gridCol w:w="1744"/>
        <w:gridCol w:w="20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та регистрации  случ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Название неблагополучного пунк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ид живот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поряжение Губернатора Свердловской области  об установлении ограничительных мероприятий</w:t>
            </w:r>
          </w:p>
        </w:tc>
      </w:tr>
      <w:tr>
        <w:trPr/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ентябре 2017 года неблагополучных  пунктов по  бешенству  животных не зарегистрирова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КТЯБРЬ 2017 года</w:t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7"/>
        <w:gridCol w:w="1981"/>
        <w:gridCol w:w="3116"/>
        <w:gridCol w:w="1744"/>
        <w:gridCol w:w="20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та регистрации  случ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Название неблагополучного пунк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ид живот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поряжение Губернатора Свердловской области  об установлении ограничительных мероприятий</w:t>
            </w:r>
          </w:p>
        </w:tc>
      </w:tr>
      <w:tr>
        <w:trPr/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октябре 2017 года неблагополучных  пунктов по  бешенству  животных не зарегистрирова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НОЯБРЬ 2017 год</w:t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7"/>
        <w:gridCol w:w="1981"/>
        <w:gridCol w:w="3116"/>
        <w:gridCol w:w="1744"/>
        <w:gridCol w:w="20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та регистрации  случ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Название неблагополучного пунк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ид живот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поряжение Губернатора Свердловской области  об установлении ограничительных мероприятий</w:t>
            </w:r>
          </w:p>
        </w:tc>
      </w:tr>
      <w:tr>
        <w:trPr>
          <w:trHeight w:val="713" w:hRule="atLeast"/>
        </w:trPr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 ноябре 2017 года неблагополучных  пунктов по  бешенству  животных не зарегистрирова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ДЕКАБРЬ 2017 года</w:t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7"/>
        <w:gridCol w:w="1981"/>
        <w:gridCol w:w="3116"/>
        <w:gridCol w:w="1744"/>
        <w:gridCol w:w="20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та регистрации  случ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Название неблагополучного пунк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ид живот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поряжение Губернатора Свердловской области  об установлении ограничительных мероприятий</w:t>
            </w:r>
          </w:p>
        </w:tc>
      </w:tr>
      <w:tr>
        <w:trPr>
          <w:trHeight w:val="7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12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ло Знаменское Ирбитский райо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нотовидная соба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12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ревня Першина  Ирбитский райо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нотовидная соба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12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ревня Глазуновка (севернее 3,2 км) Верхотурский райо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иц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ne-NP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d46f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f2b83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f2b8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  <Pages>4</Pages>
  <Words>626</Words>
  <Characters>3574</Characters>
  <CharactersWithSpaces>419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4:51:00Z</dcterms:created>
  <dc:creator>Аристархова М.Ю.</dc:creator>
  <dc:description/>
  <dc:language>en-US</dc:language>
  <cp:lastModifiedBy>Аристархова М.Ю.</cp:lastModifiedBy>
  <cp:lastPrinted>2017-11-14T04:21:00Z</cp:lastPrinted>
  <dcterms:modified xsi:type="dcterms:W3CDTF">2017-12-27T11:0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